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   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, suddivisa in lotti, di dispositivi monouso sterili per circolazione extracorporea (CEC) occorrenti per mesi ventiquattro alla S.C. Cardiochirurgia dell’A.O. S. Croce e Carle di Cuneo - Gara n. 9149106 - CIG VARI </w:t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.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non partecipare alla medesima gara in altra forma singola o associata, né come ausiliaria per altro concorrent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di accettare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l’</w:t>
      </w:r>
      <w:r>
        <w:rPr>
          <w:rFonts w:cs="Calibri" w:ascii="Calibri" w:hAnsi="Calibri"/>
          <w:szCs w:val="24"/>
        </w:rPr>
        <w:t xml:space="preserve">impegno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spacing w:lineRule="auto" w:line="240" w:before="60" w:after="60"/>
        <w:ind w:left="181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domicilio fiscale …………, il codice fiscale ……………, la partita IVA ………………….,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</w:t>
    </w:r>
    <w:r>
      <w:rPr>
        <w:b/>
      </w:rPr>
      <w:t>Allegato n. 1 ter al Disciplinare di gara</w:t>
    </w:r>
  </w:p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22-11-07T12:01:00Z</cp:lastPrinted>
  <dcterms:modified xsi:type="dcterms:W3CDTF">2023-06-26T12:35:00Z</dcterms:modified>
  <cp:revision>51</cp:revision>
  <dc:subject/>
  <dc:title>DOMANDA DI PARTECIPAZIONE </dc:title>
</cp:coreProperties>
</file>